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Сравнительная таблица вносимых изменений 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73"/>
        <w:gridCol w:w="70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Старая редакция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Новая реда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Глава 1. Общие положе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.1. Отсутствовал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Глава 1. Общие положения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1. Конкурс не проводится:</w:t>
            </w:r>
          </w:p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и заключении срочного трудового договор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и назначении на должность муниципальной службы лица, состоящего в кадровом резерве, сформированном в органе местного самоуправления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на замещение должностей муниципальной службы, связанных с использованием сведений, составляющих государственную и иную охраняемую федеральными законами тайну, и требованиями оформления допуска к таким сведениям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о решению Главы городского округа Красноуфимск или руководителя соответствующего органа местного самоуправления.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Style17">
    <w:name w:val="Текст сноски Знак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0" w:after="300"/>
      <w:jc w:val="center"/>
    </w:pPr>
    <w:rPr>
      <w:sz w:val="28"/>
      <w:szCs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4:06:00Z</dcterms:created>
  <dc:creator>Admin</dc:creator>
  <dc:description/>
  <cp:keywords/>
  <dc:language>en-US</dc:language>
  <cp:lastModifiedBy>Елена</cp:lastModifiedBy>
  <cp:lastPrinted>2025-11-17T16:47:00Z</cp:lastPrinted>
  <dcterms:modified xsi:type="dcterms:W3CDTF">2025-11-17T11:47:00Z</dcterms:modified>
  <cp:revision>26</cp:revision>
  <dc:subject/>
  <dc:title>Сравнительная таблица вносимых изменений в Устав</dc:title>
</cp:coreProperties>
</file>